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11084924"/>
            <w:bookmarkStart w:id="1" w:name="__Fieldmark__0_2911084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1084924"/>
            <w:bookmarkStart w:id="3" w:name="__Fieldmark__1_2911084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11084924"/>
            <w:bookmarkStart w:id="5" w:name="__Fieldmark__2_2911084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11084924"/>
            <w:bookmarkStart w:id="7" w:name="__Fieldmark__3_2911084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11084924"/>
            <w:bookmarkStart w:id="9" w:name="__Fieldmark__4_2911084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11084924"/>
            <w:bookmarkStart w:id="11" w:name="__Fieldmark__5_2911084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11084924"/>
            <w:bookmarkStart w:id="13" w:name="__Fieldmark__6_2911084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11084924"/>
            <w:bookmarkStart w:id="15" w:name="__Fieldmark__7_2911084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